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      №137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4 февраля 2015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Постановление  Осинниковского городского Совета народных депутатов от 22.09.2004 N 150 "Об оплате жилья и коммунальных услуг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В соответствии со ст. 157 Жилищного кодекса РФ,    Постановлением Правительства Российской Федерации от 23 мая 2006 г. N 306 "Об утверждении правил установления и  определения нормативов потребления коммунальных услуг", Приказом Департамента Жилищно-коммунального и дорожного комплекса Кемеровской области от 23 декабря 2014г. №118 "Об установлении  норматива потребления коммунальных услуг по отоплению на  территории Осинниковского городского округа"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риложение N 1</w:t>
        </w:r>
      </w:hyperlink>
      <w:r>
        <w:rPr>
          <w:rFonts w:cs="Times New Roman" w:ascii="Times New Roman" w:hAnsi="Times New Roman"/>
          <w:szCs w:val="24"/>
        </w:rPr>
        <w:t xml:space="preserve"> к Постановлению Осинниковского городского Совета народных депутатов от 22.09.2004 N 150 "Об оплате жилья и коммунальных услуг" (в ред. Постановлений Осинниковского городского Совета народных депутатов от 24.11.2004 N 174, от 23.03.2005 N 218, от 21.09.2005 N 268, Решений Осинниковского городского Совета народных депутатов от 25.01.2006 N 1-МНА, от 28.12.2006 N 51-МНА, от 25.12.2007 N 105-МНА, от 20.03.2008 N 125-МНА, от 17.07.2008 N 150-МНА, от 24.12.2008 N 13-МНА,от 31.05.2010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40-МНА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Решения</w:t>
        </w:r>
      </w:hyperlink>
      <w:r>
        <w:rPr>
          <w:rFonts w:cs="Times New Roman" w:ascii="Times New Roman" w:hAnsi="Times New Roman"/>
          <w:szCs w:val="24"/>
        </w:rPr>
        <w:t xml:space="preserve"> Совета народных депутатов Осинниковского городского округа от 30.06.2014 N 74-МНА) внести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 В таблице "Нормативы потребления жилищно-коммунальных услуг" </w:t>
      </w:r>
      <w:hyperlink r:id="rId7">
        <w:r>
          <w:rPr>
            <w:rStyle w:val="InternetLink"/>
            <w:rFonts w:cs="Times New Roman" w:ascii="Times New Roman" w:hAnsi="Times New Roman"/>
            <w:szCs w:val="24"/>
          </w:rPr>
          <w:t>строку NN</w:t>
        </w:r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 xml:space="preserve"> </w:t>
        </w:r>
      </w:hyperlink>
      <w:r>
        <w:rPr>
          <w:rFonts w:cs="Times New Roman" w:ascii="Times New Roman" w:hAnsi="Times New Roman"/>
          <w:szCs w:val="24"/>
        </w:rPr>
        <w:t>1 исключить.</w:t>
      </w:r>
    </w:p>
    <w:p>
      <w:pPr>
        <w:pStyle w:val="Normal"/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2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/>
      </w:pPr>
      <w:r>
        <w:rPr>
          <w:rFonts w:cs="Times New Roman" w:ascii="Times New Roman" w:hAnsi="Times New Roman"/>
          <w:szCs w:val="24"/>
        </w:rPr>
        <w:t>4.Настоящее решение вступает в силу с момента опубликования и распространяет свое действие на правоотношения возникшие с 01 января 2015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И.о.Главы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А.В. Глум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3E242040EA2EC580162601E748D8B5F23B84652732B4C8BC2A6B0D150E14657F2FFF62D38D670B3A6F1D25TEtFF" TargetMode="External"/><Relationship Id="rId5" Type="http://schemas.openxmlformats.org/officeDocument/2006/relationships/hyperlink" Target="consultantplus://offline/ref=65A763555FEF8A6676E97D1FB6AE78AC9FCEE2DC9A8DCF52041D4384D4A6132E99F58319095F3D4DC3A20FFDx3F" TargetMode="External"/><Relationship Id="rId6" Type="http://schemas.openxmlformats.org/officeDocument/2006/relationships/hyperlink" Target="consultantplus://offline/ref=C8C983569BC04876976987E43551DD0BE3D2C782CE2C0CFA7295681CD104E664104F40BCC58AA03AEA2B98OET5D" TargetMode="External"/><Relationship Id="rId7" Type="http://schemas.openxmlformats.org/officeDocument/2006/relationships/hyperlink" Target="consultantplus://offline/ref=3E242040EA2EC580162601E748D8B5F23B84652732B4C8BC2A6B0D150E14657F2FFF62D38D670B3A6F1D2BTEtB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50:00Z</dcterms:created>
  <dc:creator>Alexandre Katalov</dc:creator>
  <dc:description/>
  <cp:keywords/>
  <dc:language>en-US</dc:language>
  <cp:lastModifiedBy>SOVET-US</cp:lastModifiedBy>
  <cp:lastPrinted>2015-02-24T09:50:00Z</cp:lastPrinted>
  <dcterms:modified xsi:type="dcterms:W3CDTF">2015-02-24T07:47:00Z</dcterms:modified>
  <cp:revision>7</cp:revision>
  <dc:subject/>
  <dc:title>_____</dc:title>
</cp:coreProperties>
</file>